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УГЛОВЫХ БЛАНКОВ ПИС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РВИЧНЫХ ОРГАНИЗАЦИЙ ПРОФ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офсоюз работников народного</w:t>
      </w:r>
    </w:p>
    <w:p>
      <w:pPr>
        <w:pStyle w:val="Normal"/>
        <w:rPr/>
      </w:pPr>
      <w:r>
        <w:rPr/>
        <w:t xml:space="preserve">  </w:t>
      </w:r>
      <w:r>
        <w:rPr/>
        <w:t>образования и наук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ервичная профсоюзная организация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МОУ «Судская основная общеобразовательная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школа № 2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</w:t>
      </w:r>
      <w:r>
        <w:rPr>
          <w:sz w:val="22"/>
          <w:szCs w:val="22"/>
        </w:rPr>
        <w:t>162701 Череповецкий район, п. Суда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ул. Сазонова д. 7-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Тел.:   65-27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№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 №_____________от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ЕРЕДАЧИ ДОКУМЕНТОВ (ДЕЛ) ПРИ СМЕНЕ ПРЕДСЕДАТЕЛЯ ПРОФСОЮЗНОЙ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отчетно-выборного профсоюзного собрания  (при смене председателя первичной профсоюзной организации) осуществляется передача профсоюзных документов (дел) прежним председателем в присутствии председателя ревизионной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приеме-сдаче дел составляется акт не позднее недельного срока после отчетно-выборного собр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кт подписывается бывшим и вновь избранным председателем профсоюзной организации в присутствии председателя ревизионной коми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кт рассматривается и утверждается на заседании профсоюзного комит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2:14:00Z</dcterms:created>
  <dc:creator>Теплякова Татьяна Борисовна</dc:creator>
  <dc:description/>
  <cp:keywords/>
  <dc:language>en-US</dc:language>
  <cp:lastModifiedBy>Теплякова Татьяна Борисовна</cp:lastModifiedBy>
  <dcterms:modified xsi:type="dcterms:W3CDTF">2012-04-13T08:32:00Z</dcterms:modified>
  <cp:revision>3</cp:revision>
  <dc:subject/>
  <dc:title>ОБРАЗЦЫ УГЛОВЫХ БЛАНКОВ ПИСЕМ</dc:title>
</cp:coreProperties>
</file>